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gital Storyboard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im Huettenmueller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91000</wp:posOffset>
                </wp:positionH>
                <wp:positionV relativeFrom="page">
                  <wp:posOffset>1318895</wp:posOffset>
                </wp:positionV>
                <wp:extent cx="1366520" cy="2481580"/>
                <wp:effectExtent l="1270" t="97790" r="0" b="132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81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Cambria" w:hAnsi="Cambria" w:eastAsia="Times New Roman" w:cs="Cambria"/>
                                <w:color w:val="D3DFEE"/>
                                <w:lang w:val="en-US" w:bidi="ar-SA"/>
                              </w:rPr>
                              <w:t>Intro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Cambria" w:hAnsi="Cambria" w:eastAsia="Times New Roman" w:cs="Cambria"/>
                                <w:color w:val="D3DFEE"/>
                                <w:lang w:val="en-US" w:bidi="ar-SA"/>
                              </w:rPr>
                              <w:t>Tit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What Does it take to be a Paramedic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#1f497d" stroked="f" o:allowincell="f" style="position:absolute;margin-left:330pt;margin-top:103.9pt;width:107.55pt;height:195.35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Cambria" w:hAnsi="Cambria" w:eastAsia="Times New Roman" w:cs="Cambria"/>
                          <w:color w:val="D3DFEE"/>
                          <w:lang w:val="en-US" w:bidi="ar-SA"/>
                        </w:rPr>
                        <w:t>Introduc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Cambria" w:hAnsi="Cambria" w:eastAsia="Times New Roman" w:cs="Cambria"/>
                          <w:color w:val="D3DFEE"/>
                          <w:lang w:val="en-US" w:bidi="ar-SA"/>
                        </w:rPr>
                        <w:t>Tit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What Does it take to be a Paramedic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0390</wp:posOffset>
                </wp:positionH>
                <wp:positionV relativeFrom="paragraph">
                  <wp:posOffset>247650</wp:posOffset>
                </wp:positionV>
                <wp:extent cx="2135505" cy="1194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 page - sl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ic come in continu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19.5pt;mso-position-vertical-relative:text;margin-left: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 page - sl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sic come in continu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0</wp:posOffset>
                </wp:positionH>
                <wp:positionV relativeFrom="paragraph">
                  <wp:posOffset>144780</wp:posOffset>
                </wp:positionV>
                <wp:extent cx="133350" cy="357505"/>
                <wp:effectExtent l="9525" t="5715" r="1079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0pt;margin-top:11.4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66870</wp:posOffset>
                </wp:positionH>
                <wp:positionV relativeFrom="page">
                  <wp:posOffset>2880995</wp:posOffset>
                </wp:positionV>
                <wp:extent cx="1366520" cy="2529205"/>
                <wp:effectExtent l="635" t="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5293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Name of individuals interviewed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28.05pt;margin-top:226.85pt;width:107.55pt;height:199.1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Name of individuals interviewed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0390</wp:posOffset>
                </wp:positionH>
                <wp:positionV relativeFrom="paragraph">
                  <wp:posOffset>174625</wp:posOffset>
                </wp:positionV>
                <wp:extent cx="2135505" cy="1194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 page of individuals -sli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ron, Nathan, Cody, Mik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13.75pt;mso-position-vertical-relative:text;margin-left: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 page of individuals -sli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aron, Nathan, Cody, Mik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72390</wp:posOffset>
                </wp:positionV>
                <wp:extent cx="133350" cy="357505"/>
                <wp:effectExtent l="9525" t="5715" r="1079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5.7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14495</wp:posOffset>
                </wp:positionH>
                <wp:positionV relativeFrom="page">
                  <wp:posOffset>4519295</wp:posOffset>
                </wp:positionV>
                <wp:extent cx="1366520" cy="2529205"/>
                <wp:effectExtent l="1270" t="635" r="0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5293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Helicopter Fly in and Landing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31.8pt;margin-top:355.85pt;width:107.55pt;height:199.1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Helicopter Fly in and Landing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0390</wp:posOffset>
                </wp:positionH>
                <wp:positionV relativeFrom="paragraph">
                  <wp:posOffset>125730</wp:posOffset>
                </wp:positionV>
                <wp:extent cx="2135505" cy="11944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w w:val="100"/>
                                <w:sz w:val="18"/>
                                <w:szCs w:val="18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licopter come flying in and lands, video clip Music mixed in with helicopter sounds,   1min 8 sec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0"/>
                                <w:sz w:val="18"/>
                                <w:szCs w:val="18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0"/>
                                <w:sz w:val="18"/>
                                <w:szCs w:val="18"/>
                                <w:shd w:fill="000000" w:val="clear"/>
                                <w:lang w:bidi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40957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9.9pt;mso-position-vertical-relative:text;margin-left: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000000"/>
                          <w:w w:val="100"/>
                          <w:sz w:val="18"/>
                          <w:szCs w:val="18"/>
                          <w:shd w:fill="000000" w:val="clear"/>
                          <w:lang w:bidi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licopter come flying in and lands, video clip Music mixed in with helicopter sounds,   1min 8 sec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0"/>
                          <w:sz w:val="18"/>
                          <w:szCs w:val="18"/>
                          <w:shd w:fill="000000" w:val="clear"/>
                          <w:lang w:val="en-US" w:bidi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0"/>
                          <w:sz w:val="18"/>
                          <w:szCs w:val="18"/>
                          <w:shd w:fill="000000" w:val="clear"/>
                          <w:lang w:bidi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40957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71625</wp:posOffset>
                </wp:positionH>
                <wp:positionV relativeFrom="paragraph">
                  <wp:posOffset>33020</wp:posOffset>
                </wp:positionV>
                <wp:extent cx="133350" cy="357505"/>
                <wp:effectExtent l="9525" t="5715" r="1079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2.6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14495</wp:posOffset>
                </wp:positionH>
                <wp:positionV relativeFrom="page">
                  <wp:posOffset>6071870</wp:posOffset>
                </wp:positionV>
                <wp:extent cx="1366520" cy="2529205"/>
                <wp:effectExtent l="1270" t="0" r="0" b="6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5293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Titl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mbria" w:hAnsi="Cambria" w:eastAsia="Times New Roman" w:cs="Cambria"/>
                                <w:color w:val="FF0000"/>
                                <w:lang w:val="en-US" w:bidi="ar-SA"/>
                              </w:rPr>
                              <w:t>Explaining next 2 photo shots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31.8pt;margin-top:478.1pt;width:107.55pt;height:199.1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Title P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mbria" w:hAnsi="Cambria" w:eastAsia="Times New Roman" w:cs="Cambria"/>
                          <w:color w:val="FF0000"/>
                          <w:lang w:val="en-US" w:bidi="ar-SA"/>
                        </w:rPr>
                        <w:t>Explaining next 2 photo shots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140</wp:posOffset>
                </wp:positionH>
                <wp:positionV relativeFrom="paragraph">
                  <wp:posOffset>62865</wp:posOffset>
                </wp:positionV>
                <wp:extent cx="2230755" cy="11944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Accident &amp; Rescue – slides Music playing, still photos X 2       5 sec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41705" cy="5492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94.05pt;mso-wrap-distance-left:9.05pt;mso-wrap-distance-right:9.05pt;mso-wrap-distance-top:0pt;mso-wrap-distance-bottom:0pt;margin-top:4.95pt;mso-position-vertical-relative:text;margin-left:3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Accident &amp; Rescue – slides Music playing, still photos X 2       5 sec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41705" cy="54927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1625</wp:posOffset>
                </wp:positionH>
                <wp:positionV relativeFrom="paragraph">
                  <wp:posOffset>264795</wp:posOffset>
                </wp:positionV>
                <wp:extent cx="133350" cy="357505"/>
                <wp:effectExtent l="9525" t="5715" r="1079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20.85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14495</wp:posOffset>
                </wp:positionH>
                <wp:positionV relativeFrom="page">
                  <wp:posOffset>7596505</wp:posOffset>
                </wp:positionV>
                <wp:extent cx="1366520" cy="2529205"/>
                <wp:effectExtent l="1270" t="635" r="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5293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Accident Photos, Rescue &amp; Extrication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31.8pt;margin-top:598.15pt;width:107.55pt;height:199.1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Accident Photos, Rescue &amp; Extrication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140</wp:posOffset>
                </wp:positionH>
                <wp:positionV relativeFrom="paragraph">
                  <wp:posOffset>295275</wp:posOffset>
                </wp:positionV>
                <wp:extent cx="2135505" cy="11944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photos, accident and extrication, 30 seconds –slides Music play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41705" cy="54927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23.25pt;mso-position-vertical-relative:text;margin-left:3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photos, accident and extrication, 30 seconds –slides Music play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41705" cy="54927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000</wp:posOffset>
                </wp:positionH>
                <wp:positionV relativeFrom="paragraph">
                  <wp:posOffset>838835</wp:posOffset>
                </wp:positionV>
                <wp:extent cx="133350" cy="357505"/>
                <wp:effectExtent l="9525" t="5715" r="1079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66.05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378960</wp:posOffset>
                </wp:positionH>
                <wp:positionV relativeFrom="page">
                  <wp:posOffset>450215</wp:posOffset>
                </wp:positionV>
                <wp:extent cx="1366520" cy="2428875"/>
                <wp:effectExtent l="635" t="0" r="0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Student into and interview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4.75pt;margin-top:35.45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Student into and interview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2640</wp:posOffset>
                </wp:positionH>
                <wp:positionV relativeFrom="paragraph">
                  <wp:posOffset>167005</wp:posOffset>
                </wp:positionV>
                <wp:extent cx="2135505" cy="11944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dy interview, Video, no music, Talks about what it takes to be a paramedic, 1 min?  sitting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3765" cy="67818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13.15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dy interview, Video, no music, Talks about what it takes to be a paramedic, 1 min?  sitting</w:t>
                      </w:r>
                      <w:r>
                        <w:rPr/>
                        <w:drawing>
                          <wp:inline distT="0" distB="0" distL="0" distR="0">
                            <wp:extent cx="913765" cy="67818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67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62125</wp:posOffset>
                </wp:positionH>
                <wp:positionV relativeFrom="paragraph">
                  <wp:posOffset>64770</wp:posOffset>
                </wp:positionV>
                <wp:extent cx="133350" cy="357505"/>
                <wp:effectExtent l="9525" t="5715" r="1079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5.1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78960</wp:posOffset>
                </wp:positionH>
                <wp:positionV relativeFrom="page">
                  <wp:posOffset>2040890</wp:posOffset>
                </wp:positionV>
                <wp:extent cx="1366520" cy="2428875"/>
                <wp:effectExtent l="635" t="173990" r="0" b="21082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Explanation and definition of word us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By 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 xml:space="preserve"> student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4.75pt;margin-top:160.7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Explanation and definition of word use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By 1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 xml:space="preserve"> student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  <w:t>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2640</wp:posOffset>
                </wp:positionH>
                <wp:positionV relativeFrom="paragraph">
                  <wp:posOffset>85090</wp:posOffset>
                </wp:positionV>
                <wp:extent cx="2135505" cy="119443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 word – define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s with music in back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6.7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y word – define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s with music in 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5450</wp:posOffset>
                </wp:positionH>
                <wp:positionV relativeFrom="paragraph">
                  <wp:posOffset>305435</wp:posOffset>
                </wp:positionV>
                <wp:extent cx="133350" cy="357505"/>
                <wp:effectExtent l="9525" t="5715" r="1079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pt;margin-top:24.05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78960</wp:posOffset>
                </wp:positionH>
                <wp:positionV relativeFrom="page">
                  <wp:posOffset>3631565</wp:posOffset>
                </wp:positionV>
                <wp:extent cx="1366520" cy="2428875"/>
                <wp:effectExtent l="635" t="0" r="0" b="6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 xml:space="preserve"> student Interview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4.75pt;margin-top:285.95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 xml:space="preserve"> student Interview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2640</wp:posOffset>
                </wp:positionH>
                <wp:positionV relativeFrom="paragraph">
                  <wp:posOffset>12700</wp:posOffset>
                </wp:positionV>
                <wp:extent cx="2135505" cy="119443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aron interview, Talks about what it takes to be a paramedic 1 minute.  No music, sitt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678180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1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aron interview, Talks about what it takes to be a paramedic 1 minute.  No music, sitt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678180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67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240030</wp:posOffset>
                </wp:positionV>
                <wp:extent cx="133350" cy="357505"/>
                <wp:effectExtent l="9525" t="5715" r="1079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pt;margin-top:18.9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26255</wp:posOffset>
                </wp:positionH>
                <wp:positionV relativeFrom="page">
                  <wp:posOffset>5181600</wp:posOffset>
                </wp:positionV>
                <wp:extent cx="1366520" cy="2428875"/>
                <wp:effectExtent l="635" t="635" r="0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Definition of key word by second student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0.6pt;margin-top:408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Definition of key word by second student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276225</wp:posOffset>
                </wp:positionV>
                <wp:extent cx="2135505" cy="119443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 of key word use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usic in background, sl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21.7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tion of key word use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usic in background, sl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326255</wp:posOffset>
                </wp:positionH>
                <wp:positionV relativeFrom="page">
                  <wp:posOffset>6720205</wp:posOffset>
                </wp:positionV>
                <wp:extent cx="1366520" cy="2428875"/>
                <wp:effectExtent l="635" t="0" r="0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 xml:space="preserve"> Student interview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0.6pt;margin-top:529.15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 xml:space="preserve"> Student interview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2125</wp:posOffset>
                </wp:positionH>
                <wp:positionV relativeFrom="paragraph">
                  <wp:posOffset>179070</wp:posOffset>
                </wp:positionV>
                <wp:extent cx="133350" cy="357505"/>
                <wp:effectExtent l="9525" t="5715" r="1079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14.1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5490</wp:posOffset>
                </wp:positionH>
                <wp:positionV relativeFrom="paragraph">
                  <wp:posOffset>208915</wp:posOffset>
                </wp:positionV>
                <wp:extent cx="2135505" cy="119443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ke interview, what it takes to be a paramedic, camera close-up, no music, sitt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67818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16.4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ike interview, what it takes to be a paramedic, camera close-up, no music, sitt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67818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67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354830</wp:posOffset>
                </wp:positionH>
                <wp:positionV relativeFrom="page">
                  <wp:posOffset>138430</wp:posOffset>
                </wp:positionV>
                <wp:extent cx="1366520" cy="2428875"/>
                <wp:effectExtent l="635" t="0" r="0" b="63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Word explanation of 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 xml:space="preserve"> student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2.85pt;margin-top:10.9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Word explanation of 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rd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 xml:space="preserve"> student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  <w:t>1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865</wp:posOffset>
                </wp:positionH>
                <wp:positionV relativeFrom="paragraph">
                  <wp:posOffset>-175895</wp:posOffset>
                </wp:positionV>
                <wp:extent cx="2135505" cy="119443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planation of key word, music in background, sl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-13.8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xplanation of key word, music in background, sl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354830</wp:posOffset>
                </wp:positionH>
                <wp:positionV relativeFrom="page">
                  <wp:posOffset>1671955</wp:posOffset>
                </wp:positionV>
                <wp:extent cx="1366520" cy="2428875"/>
                <wp:effectExtent l="635" t="0" r="0" b="63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 xml:space="preserve"> Student Interview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2.85pt;margin-top:131.65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 xml:space="preserve"> Student Interview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8300</wp:posOffset>
                </wp:positionH>
                <wp:positionV relativeFrom="paragraph">
                  <wp:posOffset>44450</wp:posOffset>
                </wp:positionV>
                <wp:extent cx="133350" cy="357505"/>
                <wp:effectExtent l="9525" t="5715" r="1079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3.5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865</wp:posOffset>
                </wp:positionH>
                <wp:positionV relativeFrom="paragraph">
                  <wp:posOffset>84455</wp:posOffset>
                </wp:positionV>
                <wp:extent cx="2135505" cy="11944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than interview, what it takes to be a paramedic, si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678180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67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6.6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than interview, what it takes to be a paramedic, si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3765" cy="678180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67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38300</wp:posOffset>
                </wp:positionH>
                <wp:positionV relativeFrom="paragraph">
                  <wp:posOffset>276225</wp:posOffset>
                </wp:positionV>
                <wp:extent cx="133350" cy="357505"/>
                <wp:effectExtent l="9525" t="5715" r="1079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21.75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354830</wp:posOffset>
                </wp:positionH>
                <wp:positionV relativeFrom="page">
                  <wp:posOffset>3167380</wp:posOffset>
                </wp:positionV>
                <wp:extent cx="1366520" cy="2428875"/>
                <wp:effectExtent l="635" t="0" r="0" b="63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Definition or explanation of key word   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 xml:space="preserve"> student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2.85pt;margin-top:249.4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Definition or explanation of key word   4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 xml:space="preserve"> student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865</wp:posOffset>
                </wp:positionH>
                <wp:positionV relativeFrom="paragraph">
                  <wp:posOffset>306070</wp:posOffset>
                </wp:positionV>
                <wp:extent cx="2135505" cy="119443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xplanation of Key word and music in background, slide, 10 se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24.1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xplanation of Key word and music in background, slide, 10 s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38300</wp:posOffset>
                </wp:positionH>
                <wp:positionV relativeFrom="paragraph">
                  <wp:posOffset>203835</wp:posOffset>
                </wp:positionV>
                <wp:extent cx="133350" cy="357505"/>
                <wp:effectExtent l="9525" t="5715" r="10795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16.05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54830</wp:posOffset>
                </wp:positionH>
                <wp:positionV relativeFrom="page">
                  <wp:posOffset>4719955</wp:posOffset>
                </wp:positionV>
                <wp:extent cx="1366520" cy="2428875"/>
                <wp:effectExtent l="1270" t="147320" r="0" b="63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Credit screen - Director, Students, services, school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2.85pt;margin-top:371.65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Credit screen - Director, Students, services, school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865</wp:posOffset>
                </wp:positionH>
                <wp:positionV relativeFrom="paragraph">
                  <wp:posOffset>214630</wp:posOffset>
                </wp:positionV>
                <wp:extent cx="2135505" cy="119443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Scrolling credit screen, participant and thanks, music in background 30 se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16.9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Scrolling credit screen, participant and thanks, music in background 30 se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675</wp:posOffset>
                </wp:positionH>
                <wp:positionV relativeFrom="paragraph">
                  <wp:posOffset>121920</wp:posOffset>
                </wp:positionV>
                <wp:extent cx="133350" cy="357505"/>
                <wp:effectExtent l="9525" t="5715" r="1079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9.6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354830</wp:posOffset>
                </wp:positionH>
                <wp:positionV relativeFrom="page">
                  <wp:posOffset>6253480</wp:posOffset>
                </wp:positionV>
                <wp:extent cx="1366520" cy="2428875"/>
                <wp:effectExtent l="1270" t="0" r="0" b="63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Ambulance - Ligh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2.85pt;margin-top:492.4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Ambulance - Ligh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240</wp:posOffset>
                </wp:positionH>
                <wp:positionV relativeFrom="paragraph">
                  <wp:posOffset>151765</wp:posOffset>
                </wp:positionV>
                <wp:extent cx="2135505" cy="119443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deo running with ambulance light at night, Music playing in background.     App.  1 m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23265" cy="621665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11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ideo running with ambulance light at night, Music playing in background.     App.  1 mi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723265" cy="621665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0675</wp:posOffset>
                </wp:positionH>
                <wp:positionV relativeFrom="paragraph">
                  <wp:posOffset>97155</wp:posOffset>
                </wp:positionV>
                <wp:extent cx="133350" cy="357505"/>
                <wp:effectExtent l="9525" t="5715" r="10795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7480"/>
                        </a:xfrm>
                        <a:prstGeom prst="downArrow">
                          <a:avLst>
                            <a:gd name="adj1" fmla="val 50000"/>
                            <a:gd name="adj2" fmla="val 670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5pt;margin-top:7.65pt;width:10.45pt;height:2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0240</wp:posOffset>
                </wp:positionH>
                <wp:positionV relativeFrom="paragraph">
                  <wp:posOffset>127000</wp:posOffset>
                </wp:positionV>
                <wp:extent cx="2135505" cy="119443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lide – slides in and then fades as music concludes.  30 se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94.05pt;mso-wrap-distance-left:9.05pt;mso-wrap-distance-right:9.05pt;mso-wrap-distance-top:0pt;mso-wrap-distance-bottom:0pt;margin-top:10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lide – slides in and then fades as music concludes.  30 se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1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54830</wp:posOffset>
                </wp:positionH>
                <wp:positionV relativeFrom="page">
                  <wp:posOffset>7891780</wp:posOffset>
                </wp:positionV>
                <wp:extent cx="1366520" cy="2428875"/>
                <wp:effectExtent l="1270" t="0" r="0" b="635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6560" cy="24289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END - Page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42.85pt;margin-top:621.4pt;width:107.55pt;height:191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>END - Page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1:37:00Z</dcterms:created>
  <dc:creator>Jim $ Susan</dc:creator>
  <dc:description/>
  <dc:language>en-US</dc:language>
  <cp:lastModifiedBy>Jim $ Susan</cp:lastModifiedBy>
  <dcterms:modified xsi:type="dcterms:W3CDTF">2009-04-13T01:37:00Z</dcterms:modified>
  <cp:revision>2</cp:revision>
  <dc:subject/>
  <dc:title/>
</cp:coreProperties>
</file>